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0645</wp:posOffset>
                </wp:positionV>
                <wp:extent cx="654939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90"/>
                              <w:gridCol w:w="160"/>
                              <w:gridCol w:w="116"/>
                              <w:gridCol w:w="134"/>
                              <w:gridCol w:w="142"/>
                              <w:gridCol w:w="108"/>
                              <w:gridCol w:w="228"/>
                              <w:gridCol w:w="18"/>
                              <w:gridCol w:w="250"/>
                              <w:gridCol w:w="7"/>
                              <w:gridCol w:w="243"/>
                              <w:gridCol w:w="33"/>
                              <w:gridCol w:w="217"/>
                              <w:gridCol w:w="58"/>
                              <w:gridCol w:w="192"/>
                              <w:gridCol w:w="82"/>
                              <w:gridCol w:w="168"/>
                              <w:gridCol w:w="107"/>
                              <w:gridCol w:w="143"/>
                              <w:gridCol w:w="100"/>
                              <w:gridCol w:w="388"/>
                              <w:gridCol w:w="20"/>
                              <w:gridCol w:w="405"/>
                              <w:gridCol w:w="214"/>
                              <w:gridCol w:w="22"/>
                              <w:gridCol w:w="189"/>
                              <w:gridCol w:w="64"/>
                              <w:gridCol w:w="220"/>
                              <w:gridCol w:w="55"/>
                              <w:gridCol w:w="87"/>
                              <w:gridCol w:w="283"/>
                              <w:gridCol w:w="142"/>
                              <w:gridCol w:w="283"/>
                              <w:gridCol w:w="142"/>
                              <w:gridCol w:w="182"/>
                              <w:gridCol w:w="102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4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Вид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6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98.25pt;mso-wrap-distance-left:9pt;mso-wrap-distance-right:9pt;mso-wrap-distance-top:0pt;mso-wrap-distance-bottom:0pt;margin-top:6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90"/>
                        <w:gridCol w:w="160"/>
                        <w:gridCol w:w="116"/>
                        <w:gridCol w:w="134"/>
                        <w:gridCol w:w="142"/>
                        <w:gridCol w:w="108"/>
                        <w:gridCol w:w="228"/>
                        <w:gridCol w:w="18"/>
                        <w:gridCol w:w="250"/>
                        <w:gridCol w:w="7"/>
                        <w:gridCol w:w="243"/>
                        <w:gridCol w:w="33"/>
                        <w:gridCol w:w="217"/>
                        <w:gridCol w:w="58"/>
                        <w:gridCol w:w="192"/>
                        <w:gridCol w:w="82"/>
                        <w:gridCol w:w="168"/>
                        <w:gridCol w:w="107"/>
                        <w:gridCol w:w="143"/>
                        <w:gridCol w:w="100"/>
                        <w:gridCol w:w="388"/>
                        <w:gridCol w:w="20"/>
                        <w:gridCol w:w="405"/>
                        <w:gridCol w:w="214"/>
                        <w:gridCol w:w="22"/>
                        <w:gridCol w:w="189"/>
                        <w:gridCol w:w="64"/>
                        <w:gridCol w:w="220"/>
                        <w:gridCol w:w="55"/>
                        <w:gridCol w:w="87"/>
                        <w:gridCol w:w="283"/>
                        <w:gridCol w:w="142"/>
                        <w:gridCol w:w="283"/>
                        <w:gridCol w:w="142"/>
                        <w:gridCol w:w="182"/>
                        <w:gridCol w:w="102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4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4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79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Вид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Идентификационен број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6426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pBdr>
          <w:bottom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ДМУЦ-Сергеј Михајлов-Штип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</w:t>
        <w:tab/>
        <w:tab/>
        <w:tab/>
      </w:r>
      <w:r>
        <w:rPr>
          <w:rFonts w:cs="Arial Narrow" w:ascii="Arial Narrow" w:hAnsi="Arial Narrow"/>
          <w:b/>
          <w:sz w:val="36"/>
          <w:szCs w:val="36"/>
          <w:lang w:val="mk-MK"/>
        </w:rPr>
        <w:t>БИЛАНС  НА  СОСТОЈБ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Ул-Рајко Жинзифов бр.14 . </w:t>
      </w:r>
      <w:r>
        <w:rPr>
          <w:rFonts w:cs="Arial Narrow" w:ascii="Arial Narrow" w:hAnsi="Arial Narrow"/>
          <w:b/>
          <w:sz w:val="22"/>
          <w:szCs w:val="22"/>
          <w:lang w:val="mk-MK"/>
        </w:rPr>
        <w:t>072-268-826</w:t>
      </w:r>
      <w:r>
        <w:rPr>
          <w:rFonts w:cs="Arial Narrow" w:ascii="Arial Narrow" w:hAnsi="Arial Narrow"/>
          <w:sz w:val="22"/>
          <w:szCs w:val="22"/>
          <w:lang w:val="mk-MK"/>
        </w:rPr>
        <w:t>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>__________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mk-MK"/>
        </w:rPr>
        <w:t>4029973111348</w:t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</w:t>
      </w: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                        на ден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31.12.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4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mk-MK"/>
        </w:rPr>
        <w:t xml:space="preserve"> 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година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lang w:val="mk-MK"/>
        </w:rPr>
        <w:t>Назив на корисникот</w:t>
      </w: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(во денари)      </w:t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134"/>
        <w:gridCol w:w="4677"/>
        <w:gridCol w:w="851"/>
        <w:gridCol w:w="1559"/>
        <w:gridCol w:w="284"/>
        <w:gridCol w:w="1720"/>
        <w:gridCol w:w="122"/>
        <w:gridCol w:w="1990"/>
        <w:gridCol w:w="15"/>
        <w:gridCol w:w="1686"/>
      </w:tblGrid>
      <w:tr>
        <w:trPr>
          <w:trHeight w:val="314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61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А) АКТИВА:  ПОСТОЈА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>(112</w:t>
            </w:r>
            <w:r>
              <w:rPr>
                <w:rFonts w:cs="StobiSans;Corbel" w:ascii="StobiSans;Corbel" w:hAnsi="StobiSans;Corbel"/>
                <w:b/>
              </w:rPr>
              <w:t>+113+114+122+12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8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94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7.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04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60.274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26.930</w:t>
            </w:r>
          </w:p>
        </w:tc>
      </w:tr>
      <w:tr>
        <w:trPr>
          <w:trHeight w:val="36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НЕ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10,011,012 и 0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;Corbel" w:ascii="StobiSans;Corbel" w:hAnsi="StobiSans;Corbel"/>
                <w:b/>
              </w:rPr>
              <w:t>II. МАТЕРИЈАЛНИ ДОБРА И ПРИРОДНИ БОГАТСТВА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(од 115 до 1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МАТЕРИЈАЛНИ СРЕДСТВА (115 ДО 12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8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94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7.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04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60.274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26.930</w:t>
            </w:r>
          </w:p>
        </w:tc>
      </w:tr>
      <w:tr>
        <w:trPr>
          <w:trHeight w:val="51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020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радеж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1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танови и делов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2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прем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8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94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7.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04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60.274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26.930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3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веќегодишни наса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4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сновно стад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025 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26 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Аванси за материјални 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3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II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-1. </w:t>
            </w:r>
            <w:r>
              <w:rPr>
                <w:rFonts w:cs="StobiSans;Corbel" w:ascii="StobiSans;Corbel" w:hAnsi="StobiSans;Corbel"/>
                <w:b/>
              </w:rPr>
              <w:t xml:space="preserve">МАТЕРИЈАЛ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ВО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V.ДОЛГОРОЧНИ КРЕДИТИ И ПОЗАЈМИЦИ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ДАДЕНИ ВО ЗЕМЈАТА И СТРАНСТВО </w:t>
            </w:r>
            <w:r>
              <w:rPr>
                <w:rFonts w:cs="StobiSans;Corbel" w:ascii="StobiSans;Corbel" w:hAnsi="StobiSans;Corbel"/>
                <w:b/>
              </w:rPr>
              <w:t>И ОРОЧЕНИ СР</w:t>
            </w:r>
            <w:r>
              <w:rPr>
                <w:rFonts w:cs="StobiSans;Corbel" w:ascii="StobiSans;Corbel" w:hAnsi="StobiSans;Corbel"/>
                <w:b/>
                <w:lang w:val="mk-MK"/>
              </w:rPr>
              <w:t>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) ПАРИЧНИ СРЕДСТВА И ПОБАРУВАЊА (125+134+135+140+141+142+143+144+145+14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ПАРИЧНИ СРЕДСТВА (126 до 13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Издвоен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творе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а 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а 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.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ПОБАРУВАЊА (136 до 13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буџет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фонд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2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куп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3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куп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V. ПОБАРУВАЊА ЗА ДАД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. КРАТКОРОЧНИ ФИНАСИСКИ ПОБАР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. ПОБАРУВАЊА ОД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I. ФИНАСИСК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II. ПОБАРУВАЊА ОД ДРЖАВАТА И ДРУГИ ИНСТИТ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0 до 19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X. АКТ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активни временски разгар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) МАТЕРИЈАЛИ, РЕЗЕРВНИ ДЕЛОВИ И СИТЕН ИНВЕНТАР (148 до 15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Материјал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Резервни дело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итен инвента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роизвод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отови произв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5,66 и 6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токи,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) НЕПОКРИЕНИ РАСХОДИ И ДРУГИ ДОЛГОРОЧНИ КРЕДИТИ И ЗАЕМИ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</w:t>
            </w:r>
            <w:r>
              <w:rPr>
                <w:rFonts w:cs="StobiSans;Corbel" w:ascii="StobiSans;Corbel" w:hAnsi="StobiSans;Corbel"/>
                <w:b/>
              </w:rPr>
              <w:t>(155 до 15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Непокриени расходи од поранешни годи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Непокриени расход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римени долгорочни кредити и зае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ДРУГ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КУПНА АКТИВА (111+124+147+154+15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1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3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3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45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60.274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52.871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90 до 99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ОНБИЛАНСНА ЕВИДЕНЦИЈА-АКТ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ПАСИВА:  ИЗВОРИ НА КАПИТАЛНИ СРЕДСТВА (162+16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8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9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26.93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0" w:name="SwXTextPosition7998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0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жавен -јавен капита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8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9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26,9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2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станат капитал(залихи на материјали, резервни делови, ситен инвентар и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 Ревалоризациона резер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ДОЛГОРОЧНИ ОБВРСКИ (166 до 17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по долгорочни креди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ложувања од странски лиц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Кредити од банк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Кредити од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олгорочни обврски за примени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долгорочн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V. ТЕКОВНИ ОБВРСКИ  (174+175+180+181+189+195+196+197+19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5.94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25.941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а) Краткорочни обврски по основ на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) Краткорочни обрски спрема добавувачи (176 до 17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за нефактурирани стоки, материјали и услуг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- граѓа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) Прим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) Краткорочни финасиски обврски (182 до 18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од заедничко работење со субјект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кредити во страна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вложени средства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краткорочни финасиск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по запирање н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2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) Обврски  спрема државата и други институцииза  (190 до 19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eastAsia="StobiSans;Corbel" w:cs="StobiSans;Corbel" w:ascii="StobiSans;Corbel" w:hAnsi="StobiSans;Corbel"/>
                <w:b/>
              </w:rPr>
              <w:t xml:space="preserve"> </w:t>
            </w:r>
            <w:r>
              <w:rPr>
                <w:rFonts w:cs="StobiSans;Corbel" w:ascii="StobiSans;Corbel" w:hAnsi="StobiSans;Corbel"/>
                <w:b/>
              </w:rPr>
              <w:t xml:space="preserve">Обврски за  данок на додадена вредност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акциз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царини и царински давач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даноци и придонеси по договор за дело и авторско дел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други даноци и придоне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ѓ) Финасиски 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е) Обврски за даноци и придонеси од доби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ж) Краткорочни обврски за плати и други обврски спрема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з) Пас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5.94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941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V. ИЗВОРИ НА ДРУГИ СРЕДСТВА   Извори на други средств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КУПНА ПАСИВА (161+164+165+173+19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1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3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52.871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55 до 99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ОНБИЛАНСНА ЕВИДЕНЦИЈА - ПАС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62"/>
        <w:rPr/>
      </w:pPr>
      <w:r>
        <w:rPr/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Штип__</w:t>
        <w:tab/>
        <w:tab/>
        <w:tab/>
        <w:t>Лице одговорно за составување на билансот                М.П.</w:t>
        <w:tab/>
        <w:tab/>
        <w:t xml:space="preserve">      Раководител</w:t>
        <w:tab/>
      </w:r>
    </w:p>
    <w:p>
      <w:pPr>
        <w:pStyle w:val="Normal"/>
        <w:spacing w:before="0" w:after="62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8.02.2025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ab/>
        <w:tab/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  <w:t xml:space="preserve">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</w:t>
        <w:tab/>
        <w:tab/>
        <w:tab/>
      </w:r>
    </w:p>
    <w:p>
      <w:pPr>
        <w:pStyle w:val="Normal"/>
        <w:spacing w:before="0" w:after="62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Илија Ќосевски</w:t>
      </w:r>
    </w:p>
    <w:sectPr>
      <w:type w:val="nextPage"/>
      <w:pgSz w:orient="landscape" w:w="16838" w:h="11906"/>
      <w:pgMar w:left="72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AC C Swiss">
    <w:charset w:val="00"/>
    <w:family w:val="swiss"/>
    <w:pitch w:val="default"/>
  </w:font>
  <w:font w:name="Arial Narrow">
    <w:charset w:val="cc"/>
    <w:family w:val="swiss"/>
    <w:pitch w:val="default"/>
  </w:font>
  <w:font w:name="StobiSans">
    <w:altName w:val="Corbel"/>
    <w:charset w:val="00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eastAsia="mk-MK" w:bidi="ar-SA"/>
    </w:rPr>
  </w:style>
  <w:style w:type="character" w:styleId="DefaultParagraphFont">
    <w:name w:val="Default Paragraph Font"/>
    <w:qFormat/>
    <w:rPr/>
  </w:style>
  <w:style w:type="character" w:styleId="RTFNum78">
    <w:name w:val="RTF_Num 7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2">
    <w:name w:val="RTF_Num 5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6">
    <w:name w:val="RTF_Num 7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9">
    <w:name w:val="RTF_Num 4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6">
    <w:name w:val="RTF_Num 9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4">
    <w:name w:val="RTF_Num 8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7">
    <w:name w:val="RTF_Num 8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1">
    <w:name w:val="RTF_Num 2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45">
    <w:name w:val="RTF_Num 4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2">
    <w:name w:val="RTF_Num 8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4">
    <w:name w:val="RTF_Num 3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6">
    <w:name w:val="RTF_Num 2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2">
    <w:name w:val="RTF_Num 6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7">
    <w:name w:val="RTF_Num 5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6">
    <w:name w:val="RTF_Num 8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3">
    <w:name w:val="RTF_Num 8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3">
    <w:name w:val="RTF_Num 2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7">
    <w:name w:val="RTF_Num 6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6">
    <w:name w:val="RTF_Num 5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3">
    <w:name w:val="RTF_Num 3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1">
    <w:name w:val="RTF_Num 4 1"/>
    <w:qFormat/>
    <w:rPr>
      <w:rFonts w:ascii="Arial" w:hAnsi="Arial" w:eastAsia="Arial" w:cs="Arial"/>
      <w:i/>
      <w:iCs/>
      <w:color w:val="000000"/>
      <w:sz w:val="24"/>
      <w:szCs w:val="24"/>
      <w:lang w:val="en-GB"/>
    </w:rPr>
  </w:style>
  <w:style w:type="character" w:styleId="RTFNum28">
    <w:name w:val="RTF_Num 2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1">
    <w:name w:val="WW8Num1z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97">
    <w:name w:val="RTF_Num 9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9">
    <w:name w:val="RTF_Num 9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5">
    <w:name w:val="RTF_Num 5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NumberingSymbols">
    <w:name w:val="Numbering Symbols"/>
    <w:qFormat/>
    <w:rPr/>
  </w:style>
  <w:style w:type="character" w:styleId="RTFNum31">
    <w:name w:val="RTF_Num 3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4">
    <w:name w:val="RTF_Num 7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5">
    <w:name w:val="RTF_Num 3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8">
    <w:name w:val="RTF_Num 3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7">
    <w:name w:val="RTF_Num 3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3">
    <w:name w:val="RTF_Num 7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9">
    <w:name w:val="RTF_Num 7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7">
    <w:name w:val="RTF_Num 4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4">
    <w:name w:val="RTF_Num 4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3">
    <w:name w:val="RTF_Num 5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5">
    <w:name w:val="RTF_Num 2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">
    <w:name w:val="WW-Absatz-Standardschriftart"/>
    <w:qFormat/>
    <w:rPr/>
  </w:style>
  <w:style w:type="character" w:styleId="RTFNum89">
    <w:name w:val="RTF_Num 8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8">
    <w:name w:val="RTF_Num 8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7">
    <w:name w:val="RTF_Num 7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4">
    <w:name w:val="RTF_Num 6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2">
    <w:name w:val="RTF_Num 2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8">
    <w:name w:val="RTF_Num 9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6">
    <w:name w:val="RTF_Num 3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8">
    <w:name w:val="RTF_Num 6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8">
    <w:name w:val="RTF_Num 5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5">
    <w:name w:val="RTF_Num 6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5">
    <w:name w:val="RTF_Num 7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5">
    <w:name w:val="RTF_Num 9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4">
    <w:name w:val="RTF_Num 9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2">
    <w:name w:val="RTF_Num 3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3">
    <w:name w:val="RTF_Num 6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2">
    <w:name w:val="RTF_Num 4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9">
    <w:name w:val="RTF_Num 2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8">
    <w:name w:val="RTF_Num 4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4">
    <w:name w:val="RTF_Num 2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RTFNum43">
    <w:name w:val="RTF_Num 4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6">
    <w:name w:val="RTF_Num 6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9">
    <w:name w:val="RTF_Num 5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4">
    <w:name w:val="RTF_Num 5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7">
    <w:name w:val="RTF_Num 2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9">
    <w:name w:val="RTF_Num 3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6">
    <w:name w:val="RTF_Num 4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0">
    <w:name w:val="WW8Num1z0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69">
    <w:name w:val="RTF_Num 6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2">
    <w:name w:val="RTF_Num 7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3">
    <w:name w:val="RTF_Num 9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1">
    <w:name w:val="RTF_Num 5 1"/>
    <w:qFormat/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character" w:styleId="RTFNum81">
    <w:name w:val="RTF_Num 8 1"/>
    <w:qFormat/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character" w:styleId="RTFNum85">
    <w:name w:val="RTF_Num 8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2">
    <w:name w:val="RTF_Num 9 2"/>
    <w:qFormat/>
    <w:rPr>
      <w:rFonts w:ascii="Arial" w:hAnsi="Arial" w:eastAsia="Arial" w:cs="Arial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" w:hAnsi="MAC C Swiss" w:eastAsia="MAC C Swiss" w:cs="MAC C Swiss"/>
      <w:color w:val="000000"/>
      <w:sz w:val="19"/>
      <w:szCs w:val="19"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11">
    <w:name w:val="Heading 1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1:00Z</dcterms:created>
  <dc:creator>zoricaan</dc:creator>
  <dc:description/>
  <dc:language>en-US</dc:language>
  <cp:lastModifiedBy>Slavica</cp:lastModifiedBy>
  <cp:lastPrinted>2025-02-21T15:18:00Z</cp:lastPrinted>
  <dcterms:modified xsi:type="dcterms:W3CDTF">2025-02-21T14:26:28Z</dcterms:modified>
  <cp:revision>4</cp:revision>
  <dc:subject/>
  <dc:title>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AD00979E542228670145570628E12</vt:lpwstr>
  </property>
  <property fmtid="{D5CDD505-2E9C-101B-9397-08002B2CF9AE}" pid="3" name="KSOProductBuildVer">
    <vt:lpwstr>1033-12.2.0.19805</vt:lpwstr>
  </property>
</Properties>
</file>